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238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униципальное образование «Город Ивангор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Кингисеппского муниципального района Ленинградской области»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>Совет депутатов МО «Город Ивангород»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пят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  <w:lang w:eastAsia="ar-SA"/>
        </w:rPr>
      </w:pPr>
      <w:r>
        <w:rPr>
          <w:b/>
          <w:color w:val="000000"/>
          <w:sz w:val="36"/>
          <w:szCs w:val="36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Р Е Ш Е Н И Е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4  декабря  2018 года                                                                                № 58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 работ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 «Город Ивангор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нгисепп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нинградской области» на 2019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существления финансового контроля за целевым расходованием бюджетных средств и использованием муниципальной собственности, руководствуясь статьями 157, 265, 270 Бюджетного кодекса, ст.38 Федерального закона «Об общих принципах организации местного самоуправления в Российской Федерации» от 06.10.2003 №131, Федеральным законом «Об общих принципах организации и деятельности контрольно-счётных органов субъектов Российской Федерации и муниципальных образований» от 07.02.2010 №6, Устава МО «Город Ивангород», Положением о Контрольно-счётной палате муниципального образования «Город Ивангород», утверждённого решением Совета депутатов МО «Город Ивангород» от 21.03.2012 № 28, Совет депутатов МО «Город Ивангород Кингисеппского муниципального района Ленинградской област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лан работы Контрольно-счетной палаты МО «Город Ивангород Кингисеппского муниципального района Ленинградской области на 2019 год, согласно прилож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 Опубликовать настоящее решение в газете «Иван-Город» и разместить на официальном сайте в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исполнения настоящего решения возложить на Главу МО «Город Ивангород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О «Город Ивангород                                                        В. М Карпен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  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Ё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м Совета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 Ивангоро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4 »  декабря 2018 год № 5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(приложение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ы Контрольно-счетной палат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Город Ивангород Кингисеппского муниципального                                                                   района» на 2019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205"/>
        <w:gridCol w:w="2505"/>
      </w:tblGrid>
      <w:tr>
        <w:trPr>
          <w:trHeight w:val="6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трольных мероприят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</w:tr>
      <w:tr>
        <w:trPr>
          <w:trHeight w:val="66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полноты и своевременности поступления арендной платы за использование недвижимого, движимого  имущества находящегося в муниципальной собственност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нварь - февраль</w:t>
            </w:r>
          </w:p>
        </w:tc>
      </w:tr>
      <w:tr>
        <w:trPr>
          <w:trHeight w:val="3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ользования и полноты учёта недвижимого имущества казны муниципального образова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>
          <w:trHeight w:val="14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целевого и рационального использования бюджетных средств, средств, полученных от оказания платных услуг, безвозмездных поступлений и иной приносящей доход деятельности, достоверности отчетности за текущий период 2019 года: МБУ «ИКДЦ», МБУ «Служба заказчика». МБУ «ФОК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, июль, август 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облюдением установленного порядка управления и распоряжения объектами, находящимися в муниципальной собственности: МУП «Фармация», МУП «АТП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, ноябрь</w:t>
            </w:r>
          </w:p>
        </w:tc>
      </w:tr>
      <w:tr>
        <w:trPr>
          <w:trHeight w:val="6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го отчёта по исполнению бюджета МО «Город Ивангород» за 2018 год и подготовка заключ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1 месяца со дня представления отчёта в КСП (апрель, май)</w:t>
            </w:r>
          </w:p>
        </w:tc>
      </w:tr>
      <w:tr>
        <w:trPr>
          <w:trHeight w:val="6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целевого и рационального использования средств выделенных на реализацию муниципальных целевых программ в части софинансирования местного бюджета в текущий период 2019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6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остоянных комиссий Совета депутатов, оказание консультативной помощ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заключения на проект решения о бюджете на очередной финансовый го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1 месяца со дня представления отчёта в КСП (ноябрь, декакбрь)</w:t>
            </w:r>
          </w:p>
        </w:tc>
      </w:tr>
      <w:tr>
        <w:trPr>
          <w:trHeight w:val="6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елах полномочий в мероприятиях, направленных на противодействие коррупц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6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заключений к проектам решений Совета депутатов по бюджетным и финансово-экономическим вопроса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поступлению документов</w:t>
            </w:r>
          </w:p>
        </w:tc>
      </w:tr>
      <w:tr>
        <w:trPr>
          <w:trHeight w:val="4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обращениями граждан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но-счетной палаты       </w:t>
      </w:r>
    </w:p>
    <w:p>
      <w:pPr>
        <w:pStyle w:val="Normal"/>
        <w:jc w:val="both"/>
        <w:rPr/>
      </w:pPr>
      <w:r>
        <w:rPr>
          <w:sz w:val="22"/>
          <w:szCs w:val="22"/>
        </w:rPr>
        <w:t>МО «Город Ивангород»                                                                                                Л. В. Разгул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31" w:color="000000"/>
        <w:right w:val="single" w:sz="4" w:space="4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56:00Z</dcterms:created>
  <dc:creator>Пользователь</dc:creator>
  <dc:description/>
  <dc:language>en-US</dc:language>
  <cp:lastModifiedBy>user</cp:lastModifiedBy>
  <cp:lastPrinted>2014-12-22T15:02:00Z</cp:lastPrinted>
  <dcterms:modified xsi:type="dcterms:W3CDTF">2018-12-24T13:56:00Z</dcterms:modified>
  <cp:revision>2</cp:revision>
  <dc:subject/>
  <dc:title>Приложение</dc:title>
</cp:coreProperties>
</file>